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it 2.23.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obin Ros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etr Baudis,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inus Torvalds,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unio C Hamano, 2006,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im Mey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Denton Li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Pratik Kar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Johannes Schinde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Johannes E. Schinde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Jiang Xin</w:t>
      </w:r>
    </w:p>
    <w:p>
      <w:pPr>
        <w:pStyle w:val="Normal"/>
        <w:spacing w:lineRule="exact" w:line="420"/>
        <w:rPr/>
      </w:pPr>
      <w:r>
        <w:rPr>
          <w:rFonts w:cs="Arial" w:ascii="Arial" w:hAnsi="Arial"/>
          <w:color w:val="000000"/>
          <w:sz w:val="20"/>
          <w:szCs w:val="20"/>
          <w:shd w:fill="FFFFFF" w:val="clear"/>
        </w:rPr>
        <w:t>Copyright (c) 2017: Marc Stevens Cryptology Group Centrum Wiskunde &amp; Informatica P.O. Box 94079, 1090 GB Amsterdam, Netherlands marc@marc-stevens.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ohannes Schinde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eff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acob Keller, based on t4041 by Jens Leh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acob Keller (copy + convert to --submodule=dif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Dan Alo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Matthieu Moy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wit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lexey Shumk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ichael J Gruber &lt;git@drmicha.warpmail.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Heiko Vo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Ephrim Kh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lfred Perlste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Christian Couder &lt;chriscool@tuxfamily.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Christian Cou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obias Schul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amkumar Ramachand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Paul Walmsley - based on t9134 by Vitaly Shukel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Michael Haggerty and others Derived from contrib/hooks/post-receive-email, which 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Felipe Contreras &lt;felipe.contrera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Zbigniew Jędrzejewski-Szm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Valentin Duperray, Lucien Kong, Franck Jonas, Thomas Nguy, Khoi Nguyen Grenoble INP Ensim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orsten Bögershau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teven Walter</w:t>
      </w:r>
    </w:p>
    <w:p>
      <w:pPr>
        <w:pStyle w:val="Normal"/>
        <w:spacing w:lineRule="exact" w:line="420"/>
        <w:rPr/>
      </w:pPr>
      <w:r>
        <w:rPr>
          <w:rFonts w:cs="Arial" w:ascii="Arial" w:hAnsi="Arial"/>
          <w:color w:val="000000"/>
          <w:sz w:val="20"/>
          <w:szCs w:val="20"/>
          <w:shd w:fill="FFFFFF" w:val="clear"/>
        </w:rPr>
        <w:t>Copyright (c) 2012 SZEDER Gáb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obert Luberd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eter Bau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ozilla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ichael Hagger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Heiko Vo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elipe Contrer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niel Grañ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very Pennara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lexey Shumkin (+ non-UTF-8 commit encoding tes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omas Ra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ay Ch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édéric Heitz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vid Caldw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lexey Shumkin (+ non-UTF-8 commit encoding tes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Ævar Arnfjörð Bjarma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Will Pal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ens Leh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Ævar Arnfjörð Bjarma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Will Pal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omas Ra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verre Rabbel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teven Wal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tefan-W. Hah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eter Collingbour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azri Ramli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tthieu Mo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ohan Herland &lt;johan@herland.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ohan Herl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ay Soffi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akub Narebski, Christian Cou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Erick Matt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hristian Cou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rad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o Ya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ndreas Gruenbac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6 David Aguil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d Hat Inc, Author: Michael S. Tsirkin (mst@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unio C Hama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2, 2013 David Aguil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David Aguil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Vitaly Shukel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phen Boy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obert Ze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obert Allan Ze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rk Rad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rc Branchau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unio C Hama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ohan Herl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ens Lehmann, based on t7401 by Ping Y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ens Leh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lari Liusvaa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reg Pr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iuseppe Bilot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Erick Matt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Eric Wong, Mark Loda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Eric W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hristian Cou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en Jack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anako Shiraishi Prime rerere database from existing merge commi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1 by Attractive Chaos &lt;attractor@liv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y Junio C Hama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imo Hirvon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phen Haber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anthosh Kumar Mani</w:t>
      </w:r>
    </w:p>
    <w:p>
      <w:pPr>
        <w:pStyle w:val="Normal"/>
        <w:spacing w:lineRule="exact" w:line="420"/>
        <w:rPr/>
      </w:pPr>
      <w:r>
        <w:rPr>
          <w:rFonts w:cs="Arial" w:ascii="Arial" w:hAnsi="Arial"/>
          <w:color w:val="000000"/>
          <w:sz w:val="20"/>
          <w:szCs w:val="20"/>
          <w:shd w:fill="FFFFFF" w:val="clear"/>
        </w:rPr>
        <w:t>Copyright (c) 2008 Ping Y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icolas Pit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guyễn Thái Ngọc Du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iklos Vajna &lt;vmiklos@frugalwar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tthew Ogilvie Parts adapted from other tes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rcus Griep</w:t>
      </w:r>
    </w:p>
    <w:p>
      <w:pPr>
        <w:pStyle w:val="Normal"/>
        <w:spacing w:lineRule="exact" w:line="420"/>
        <w:rPr/>
      </w:pPr>
      <w:r>
        <w:rPr>
          <w:rFonts w:cs="Arial" w:ascii="Arial" w:hAnsi="Arial"/>
          <w:color w:val="000000"/>
          <w:sz w:val="20"/>
          <w:szCs w:val="20"/>
          <w:shd w:fill="FFFFFF" w:val="clear"/>
        </w:rPr>
        <w:t>Copyright (c) 2008 Lea Wie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Kevin Ball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ohannes Schinde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ohannes E. Schinde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an Krü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Eric W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mitry V. Lev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eskin Mi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vid Rei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vid Aguil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lemens Buchacher &lt;drizzd@aon.a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hristian Couder &lt;chriscool@tuxfamily.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hristian Cou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harles Bai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rad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ec Berry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Nanako Shiraish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Sam Vil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by Nicolas Pitre &lt;nico@fluxnic.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by Johannes Schinde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omas Harning Jr Origin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teven Grim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hawn Pear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hawn O. Pear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anti Béjar, based on t4013 by Junio C Hama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am Vilain</w:t>
      </w:r>
    </w:p>
    <w:p>
      <w:pPr>
        <w:pStyle w:val="Normal"/>
        <w:spacing w:lineRule="exact" w:line="420"/>
        <w:rPr/>
      </w:pPr>
      <w:r>
        <w:rPr>
          <w:rFonts w:cs="Arial" w:ascii="Arial" w:hAnsi="Arial"/>
          <w:color w:val="000000"/>
          <w:sz w:val="20"/>
          <w:szCs w:val="20"/>
          <w:shd w:fill="FFFFFF" w:val="clear"/>
        </w:rPr>
        <w:t>Copyright (c) 2007 Nicolas Pit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Nguyễn Thái Ngọc Du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ichael Spa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Lars Hjemli</w:t>
      </w:r>
    </w:p>
    <w:p>
      <w:pPr>
        <w:pStyle w:val="Normal"/>
        <w:spacing w:lineRule="exact" w:line="420"/>
        <w:rPr/>
      </w:pPr>
      <w:r>
        <w:rPr>
          <w:rFonts w:cs="Arial" w:ascii="Arial" w:hAnsi="Arial"/>
          <w:color w:val="000000"/>
          <w:sz w:val="20"/>
          <w:szCs w:val="20"/>
          <w:shd w:fill="FFFFFF" w:val="clear"/>
        </w:rPr>
        <w:t>Copyright (c) 2007 Kristian Høgsberg &lt;krh@redhat.com&gt;, Carlos Rica &lt;jasampler@gmail.com&gt; Based on git-tag.sh and mktag.c by Linus Torvalds.</w:t>
      </w:r>
    </w:p>
    <w:p>
      <w:pPr>
        <w:pStyle w:val="Normal"/>
        <w:spacing w:lineRule="exact" w:line="420"/>
        <w:rPr/>
      </w:pPr>
      <w:r>
        <w:rPr>
          <w:rFonts w:cs="Arial" w:ascii="Arial" w:hAnsi="Arial"/>
          <w:color w:val="000000"/>
          <w:sz w:val="20"/>
          <w:szCs w:val="20"/>
          <w:shd w:fill="FFFFFF" w:val="clear"/>
        </w:rPr>
        <w:t>Copyright (c) 2007 Kristian Høgsberg &lt;krh@redhat.com&gt;, 2008 Daniel Barkalow &lt;barkalow@iabervon.org&gt; Based on git-commit.sh by Junio C Hamano and Linus Torvalds</w:t>
      </w:r>
    </w:p>
    <w:p>
      <w:pPr>
        <w:pStyle w:val="Normal"/>
        <w:spacing w:lineRule="exact" w:line="420"/>
        <w:rPr/>
      </w:pPr>
      <w:r>
        <w:rPr>
          <w:rFonts w:cs="Arial" w:ascii="Arial" w:hAnsi="Arial"/>
          <w:color w:val="000000"/>
          <w:sz w:val="20"/>
          <w:szCs w:val="20"/>
          <w:shd w:fill="FFFFFF" w:val="clear"/>
        </w:rPr>
        <w:t>Copyright (c) 2007 Kristian Høgsberg &lt;krh@redhat.com&gt; Based on git-commit.sh by Junio C Hamano and Linus Torva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Kristian Høgsberg &lt;kr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unio C Hama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ohannes Si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ohannes Schinde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ohannes E. Schinde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ohannes E Schinde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ames Bow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akub Nareb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ank Lichtenhe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Eric Wong test_description='git svn globbing refspecs' lib-git-svn.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Eric Wong test_description='git svn dcommit clobber series' lib-git-svn.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Eric Wong Based on a script by Joakim Tjernlund &lt;joakim.tjernlund@transmode.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Eric W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vid Symon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vid D. Kilz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hristian Cou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arlos Rica &lt;jasample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arlos Ri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arl D. Wor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ndy Parkins and also includes contributions by other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ndy Parki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Shawn Pearce,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unio C Hama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unio C Hama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4 by its authors See COPYING for licens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Junio C Hama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Yann Dirson, based on t3400 by Amos Waterl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odore Y. Ts'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hawn Pear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hawn O. Pear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ene Scharfe</w:t>
      </w:r>
    </w:p>
    <w:p>
      <w:pPr>
        <w:pStyle w:val="Normal"/>
        <w:spacing w:lineRule="exact" w:line="420"/>
        <w:rPr/>
      </w:pPr>
      <w:r>
        <w:rPr>
          <w:rFonts w:cs="Arial" w:ascii="Arial" w:hAnsi="Arial"/>
          <w:color w:val="000000"/>
          <w:sz w:val="20"/>
          <w:szCs w:val="20"/>
          <w:shd w:fill="FFFFFF" w:val="clear"/>
        </w:rPr>
        <w:t>Copyright (c) 2006 Kristian Høgsberg &lt;krh@redhat.com&gt; Based on git-branch.sh by Junio C Hama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KJK::Hyperion &lt;hackbunny@react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unio C Hama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osh Engl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ohannes E. Schinde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anck Bui-Hu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Eric Wong test_description='git svn metadata migrations from previous versions' lib-git-svn.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Eric Wong test_description='git svn commit-diff' lib-git-svn.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Eric Wong test_description='git svn commit-diff clobber' lib-git-svn.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Eric W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hristian Cou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atalin Marin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arl D. Wor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rian C Gernhar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Junio C Hama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Rene Scharf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Linus Torvalds and Junio C Hama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obert Fitzsim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Linus Torva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Junio C Hama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Jon Seymou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Johannes Schinde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drik Kuivin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mos Waterl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8 Graham Barr. All rights reserved. This program is free software; you can redistribute it and/or modify it under the same terms as Perl itself.</w:t>
      </w:r>
    </w:p>
    <w:p>
      <w:pPr>
        <w:pStyle w:val="Normal"/>
        <w:spacing w:lineRule="exact" w:line="420"/>
        <w:rPr/>
      </w:pPr>
      <w:r>
        <w:rPr>
          <w:rFonts w:cs="Arial" w:ascii="Arial" w:hAnsi="Arial"/>
          <w:color w:val="000000"/>
          <w:sz w:val="20"/>
          <w:szCs w:val="20"/>
          <w:shd w:fill="FFFFFF" w:val="clear"/>
        </w:rPr>
        <w:t>Copyright (c) 1997-8 Graham Barr &lt;gbarr@ti.com&gt;. All rights reserved. This program is free software; you can redistribute it and/or modify it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7 Stelian Pop &lt;stelian@popie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pPr>
      <w:r>
        <w:rPr>
          <w:rFonts w:cs="Arial" w:ascii="Arial" w:hAnsi="Arial"/>
          <w:color w:val="000000"/>
          <w:sz w:val="20"/>
          <w:szCs w:val="20"/>
          <w:shd w:fill="FFFFFF" w:val="clear"/>
        </w:rPr>
        <w:t>Copyright (C) YEAR Free Software Foundation, Inc.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aul Mackerr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inus Torvalds, 2005-2006 Junio Hamano, 2005-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inus Torvalds,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inus Torvalds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unio C Hamano,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ohannes Schindelin,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Eric Biederman, 2005</w:t>
      </w:r>
    </w:p>
    <w:p>
      <w:pPr>
        <w:pStyle w:val="Normal"/>
        <w:spacing w:lineRule="exact" w:line="420"/>
        <w:rPr/>
      </w:pPr>
      <w:r>
        <w:rPr>
          <w:rFonts w:cs="Arial" w:ascii="Arial" w:hAnsi="Arial"/>
          <w:color w:val="000000"/>
          <w:sz w:val="20"/>
          <w:szCs w:val="20"/>
          <w:shd w:fill="FFFFFF" w:val="clear"/>
        </w:rPr>
        <w:t>Copyright (C) 2019 Matthias Rüster &lt;matthias.ruester@gmail.com&gt; This file is distributed under the same license as the Git package. Matthias Rüster &lt;matthias.ruester@gmail.com&gt;, 2019. Ralf Thielow &lt;ralf.thielow@gmail.com&gt;, 2010-2019.</w:t>
      </w:r>
    </w:p>
    <w:p>
      <w:pPr>
        <w:pStyle w:val="Normal"/>
        <w:spacing w:lineRule="exact" w:line="420"/>
        <w:rPr/>
      </w:pPr>
      <w:r>
        <w:rPr>
          <w:rFonts w:cs="Arial" w:ascii="Arial" w:hAnsi="Arial"/>
          <w:color w:val="000000"/>
          <w:sz w:val="20"/>
          <w:szCs w:val="20"/>
          <w:shd w:fill="FFFFFF" w:val="clear"/>
        </w:rPr>
        <w:t>Copyright (C) 2019 Jimmy Angelakos &lt;vyruss@hellug.gr&gt; This file is distributed under the same license as the Git package.</w:t>
      </w:r>
    </w:p>
    <w:p>
      <w:pPr>
        <w:pStyle w:val="Normal"/>
        <w:spacing w:lineRule="exact" w:line="420"/>
        <w:rPr/>
      </w:pPr>
      <w:r>
        <w:rPr>
          <w:rFonts w:cs="Arial" w:ascii="Arial" w:hAnsi="Arial"/>
          <w:color w:val="000000"/>
          <w:sz w:val="20"/>
          <w:szCs w:val="20"/>
          <w:shd w:fill="FFFFFF" w:val="clear"/>
        </w:rPr>
        <w:t>Copyright (C) 2019 Jean-Noël Avila &lt;jn.avila@free.fr&gt; This file is distributed under the same license as the Git package. Jean-Noël Avila &lt;jn.avila@free.fr&gt;, 2013-2019.</w:t>
      </w:r>
    </w:p>
    <w:p>
      <w:pPr>
        <w:pStyle w:val="Normal"/>
        <w:spacing w:lineRule="exact" w:line="420"/>
        <w:rPr/>
      </w:pPr>
      <w:r>
        <w:rPr>
          <w:rFonts w:cs="Arial" w:ascii="Arial" w:hAnsi="Arial"/>
          <w:color w:val="000000"/>
          <w:sz w:val="20"/>
          <w:szCs w:val="20"/>
          <w:shd w:fill="FFFFFF" w:val="clear"/>
        </w:rPr>
        <w:t>Copyright (C) 2018 Christopher Diaz Riveros &lt;christopher.diaz.riv@gmail.com&gt; This file is distributed under the same license as the Git package. Christopher Diaz Riveros &lt;christopher.diaz.riv@gmail.com&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ntonio Ospite &lt;ao2@ao2.it&gt;</w:t>
      </w:r>
    </w:p>
    <w:p>
      <w:pPr>
        <w:pStyle w:val="Normal"/>
        <w:spacing w:lineRule="exact" w:line="420"/>
        <w:rPr/>
      </w:pPr>
      <w:r>
        <w:rPr>
          <w:rFonts w:cs="Arial" w:ascii="Arial" w:hAnsi="Arial"/>
          <w:color w:val="000000"/>
          <w:sz w:val="20"/>
          <w:szCs w:val="20"/>
          <w:shd w:fill="FFFFFF" w:val="clear"/>
        </w:rPr>
        <w:t>Copyright (C) 2016 Vasco Almeida &lt;vascomalmeida@sapo.pt&gt; This file is distributed under the same license as the Git package. Contributors: Marco Sousa &lt;marcomsousa AT gmail.com&gt; Vasco Almeida &lt;vascomalmeida@sapo.pt&gt;, 2016, 2017. msgid "" msgstr "" Project-Id-Version: Git\n" Report-Msgid-Bugs-To: Git Mailing List &lt;git@vger.kernel.org&gt;\n" POT-Creation-Date: 2017-04-23 09:54+0800\n" PO-Revision-Date: 2017-05-01 21:17+0000\n" Last-Translator: Vasco Almeida &lt;vascomalmeida@sapo.pt&gt;\n" Language-Team: Portuguese\n" Language: pt\n" MIME-Version: 1.0\n" Content-Type: text/plain; charset=UTF-8\n" Content-Transfer-Encoding: 8bit\n" Plural-Forms: nplurals=2; plural=(n != 1);\n" X-Generator: Virtaal 0.7.1\n"</w:t>
      </w:r>
    </w:p>
    <w:p>
      <w:pPr>
        <w:pStyle w:val="Normal"/>
        <w:spacing w:lineRule="exact" w:line="420"/>
        <w:rPr/>
      </w:pPr>
      <w:r>
        <w:rPr>
          <w:rFonts w:cs="Arial" w:ascii="Arial" w:hAnsi="Arial"/>
          <w:color w:val="000000"/>
          <w:sz w:val="20"/>
          <w:szCs w:val="20"/>
          <w:shd w:fill="FFFFFF" w:val="clear"/>
        </w:rPr>
        <w:t>Copyright (C) 2016 Shawn Pearce, et al. This file is distributed under the same license as the git package. Vasco Almeida &lt;vascomalmeida@sapo.pt&gt;, 2016. msgid "" msgstr "" Project-Id-Version: git-gui\n" Report-Msgid-Bugs-To: \n" POT-Creation-Date: 2016-05-06 09:36+0000\n" PO-Revision-Date: 2016-05-06 13:09+0000\n" Last-Translator: Vasco Almeida &lt;vascomalmeida@sapo.pt&gt;\n" Language-Team: Portuguese\n" Language: pt\n" MIME-Version: 1.0\n" Content-Type: text/plain; charset=UTF-8\n" Content-Transfer-Encoding: 8bit\n" Plural-Forms: nplurals=2; plural=(n != 1);\n" X-Generator: Virtaal 0.7.1\n"</w:t>
      </w:r>
    </w:p>
    <w:p>
      <w:pPr>
        <w:pStyle w:val="Normal"/>
        <w:spacing w:lineRule="exact" w:line="420"/>
        <w:rPr/>
      </w:pPr>
      <w:r>
        <w:rPr>
          <w:rFonts w:cs="Arial" w:ascii="Arial" w:hAnsi="Arial"/>
          <w:color w:val="000000"/>
          <w:sz w:val="20"/>
          <w:szCs w:val="20"/>
          <w:shd w:fill="FFFFFF" w:val="clear"/>
        </w:rPr>
        <w:t>Copyright (C) 2016 Shawn Pearce, et al. This file is distributed under the same license as the git package. Vasco Almeida &lt;vascomalmeida@sapo.pt&gt;, 2016. msgid "" msgstr "" Project-Id-Version: git-gui glossary\n" POT-Creation-Date: 2016-05-06 10:22+0000\n" PO-Revision-Date: 2016-05-06 12:32+0000\n" Last-Translator: Vasco Almeida &lt;vascomalmeida@sapo.pt&gt;\n" Language-Team: Portuguese\n" Language: pt\n" MIME-Version: 1.0\n" Content-Type: text/plain; charset=UTF-8\n" Content-Transfer-Encoding: 8bit\n" Plural-Forms: nplurals=2; plural=(n != 1);\n" X-Generator: Virtaal 0.7.1\n"</w:t>
      </w:r>
    </w:p>
    <w:p>
      <w:pPr>
        <w:pStyle w:val="Normal"/>
        <w:spacing w:lineRule="exact" w:line="420"/>
        <w:rPr/>
      </w:pPr>
      <w:r>
        <w:rPr>
          <w:rFonts w:cs="Arial" w:ascii="Arial" w:hAnsi="Arial"/>
          <w:color w:val="000000"/>
          <w:sz w:val="20"/>
          <w:szCs w:val="20"/>
          <w:shd w:fill="FFFFFF" w:val="clear"/>
        </w:rPr>
        <w:t>Copyright (C) 2016 Paul Mackerras This file is distributed under the same license as the gitk package. Vasco Almeida &lt;vascomalmeida@sapo.pt&gt;, 2016. msgid "" msgstr "" Project-Id-Version: gitk\n" Report-Msgid-Bugs-To: \n" POT-Creation-Date: 2016-04-15 16:52+0000\n" PO-Revision-Date: 2016-05-06 15:35+0000\n" Last-Translator: Vasco Almeida &lt;vascomalmeida@sapo.pt&gt;\n" Language-Team: Portuguese\n" Language: pt\n" MIME-Version: 1.0\n" Content-Type: text/plain; charset=UTF-8\n" Content-Transfer-Encoding: 8bit\n" Plural-Forms: nplurals=2; plural=(n != 1);\n" X-Generator: Virtaal 0.7.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ohannes Schinde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git Korean translation contributors This file is distributed under the same license as the Git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Kyle J. McKay</w:t>
      </w:r>
    </w:p>
    <w:p>
      <w:pPr>
        <w:pStyle w:val="Normal"/>
        <w:spacing w:lineRule="exact" w:line="420"/>
        <w:rPr/>
      </w:pPr>
      <w:r>
        <w:rPr>
          <w:rFonts w:cs="Arial" w:ascii="Arial" w:hAnsi="Arial"/>
          <w:color w:val="000000"/>
          <w:sz w:val="20"/>
          <w:szCs w:val="20"/>
          <w:shd w:fill="FFFFFF" w:val="clear"/>
        </w:rPr>
        <w:t>Copyright (C) 2014, 2015, 2019 Alexander Shopov &lt;ash@kambanaria.org&gt;. This file is distributed under the same license as the git package. Alexander Shopov &lt;ash@kambanaria.org&gt;, 2014, 2015, 2019.</w:t>
      </w:r>
    </w:p>
    <w:p>
      <w:pPr>
        <w:pStyle w:val="Normal"/>
        <w:spacing w:lineRule="exact" w:line="420"/>
        <w:rPr/>
      </w:pPr>
      <w:r>
        <w:rPr>
          <w:rFonts w:cs="Arial" w:ascii="Arial" w:hAnsi="Arial"/>
          <w:color w:val="000000"/>
          <w:sz w:val="20"/>
          <w:szCs w:val="20"/>
          <w:shd w:fill="FFFFFF" w:val="clear"/>
        </w:rPr>
        <w:t>Copyright (C) 2014, 2015, 2016, 2017, 2018, 2019 Alexander Shopov &lt;ash@kambanaria.org&gt;. This file is distributed under the same license as the git package. Alexander Shopov &lt;ash@kambanaria.org&gt;, 2014, 2015, 2016, 2017, 2018, 201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atthieu Moy &lt;Matthieu.Moy@imag.fr&gt;</w:t>
      </w:r>
    </w:p>
    <w:p>
      <w:pPr>
        <w:pStyle w:val="Normal"/>
        <w:spacing w:lineRule="exact" w:line="420"/>
        <w:rPr/>
      </w:pPr>
      <w:r>
        <w:rPr>
          <w:rFonts w:cs="Arial" w:ascii="Arial" w:hAnsi="Arial"/>
          <w:color w:val="000000"/>
          <w:sz w:val="20"/>
          <w:szCs w:val="20"/>
          <w:shd w:fill="FFFFFF" w:val="clear"/>
        </w:rPr>
        <w:t>Copyright (C) 2013 Benoit Person &lt;benoit.person@ensimag.imag.fr&gt; Celestin Matte &lt;celestin.matte@ensimag.imag.fr&gt; License: GPL v2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Jiang Xin &lt;worldhello.net AT gmail.com&gt; This file is distributed under the same license as the Git package. Contributors: Fangyi Zhou &lt;me AT fangyi.io&gt; Jiang Xin &lt;worldhello.net AT gmail.com&gt; Lian Cheng &lt;rhythm.</w:t>
      </w:r>
      <w:r>
        <w:rPr>
          <w:rFonts w:cs="Arial" w:ascii="Arial" w:hAnsi="Arial"/>
          <w:color w:val="000000"/>
          <w:sz w:val="20"/>
          <w:szCs w:val="20"/>
          <w:shd w:fill="FFFFFF" w:val="clear"/>
        </w:rPr>
        <w:t xml:space="preserve">mail AT gmail.com&gt; Ray Chen &lt;oldsharp AT gmail.com&gt; Riku &lt;lu.riku AT gmail.com&gt; Thynson &lt;lanxingcan AT gmail.com&gt; ws3389 &lt;willsmith3389 AT gmail.com&gt; Wang Sheng &lt;wangsheng2008love AT 163.com&gt; </w:t>
      </w:r>
      <w:r>
        <w:rPr>
          <w:rFonts w:ascii="Arial" w:hAnsi="Arial" w:cs="Arial"/>
          <w:color w:val="000000"/>
          <w:sz w:val="20"/>
          <w:szCs w:val="20"/>
          <w:shd w:fill="FFFFFF" w:val="clear"/>
        </w:rPr>
        <w:t>依云</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lt;lilydjwg AT gmail.com&gt;</w:t>
      </w:r>
      <w:r>
        <w:rPr>
          <w:rFonts w:cs="Arial" w:ascii="Arial" w:hAnsi="Arial"/>
          <w:color w:val="000000"/>
          <w:sz w:val="20"/>
          <w:szCs w:val="20"/>
          <w:shd w:fill="FFFFFF" w:val="clear"/>
        </w:rPr>
        <w:t xml:space="preserve"> Yichao Yu &lt;yyc1992 AT gmail.com&gt; Zhuang Ya &lt;zhuangya AT me.com&gt;</w:t>
      </w:r>
    </w:p>
    <w:p>
      <w:pPr>
        <w:pStyle w:val="Normal"/>
        <w:spacing w:lineRule="exact" w:line="420"/>
        <w:rPr/>
      </w:pPr>
      <w:r>
        <w:rPr>
          <w:rFonts w:cs="Arial" w:ascii="Arial" w:hAnsi="Arial"/>
          <w:color w:val="000000"/>
          <w:sz w:val="20"/>
          <w:szCs w:val="20"/>
          <w:shd w:fill="FFFFFF" w:val="clear"/>
        </w:rPr>
        <w:t>Copyright (C) 2012, 2013, 2014, 2015, 2016 Alexander Shopov &lt;ash@kambanaria.org&gt;. This file is distributed under the same license as the git package. Alexander Shopov &lt;ash@kambanaria.org&gt;, 2012, 2013, 2014, 2015, 2016.</w:t>
      </w:r>
    </w:p>
    <w:p>
      <w:pPr>
        <w:pStyle w:val="Normal"/>
        <w:spacing w:lineRule="exact" w:line="420"/>
        <w:rPr/>
      </w:pPr>
      <w:r>
        <w:rPr>
          <w:rFonts w:cs="Arial" w:ascii="Arial" w:hAnsi="Arial"/>
          <w:color w:val="000000"/>
          <w:sz w:val="20"/>
          <w:szCs w:val="20"/>
          <w:shd w:fill="FFFFFF" w:val="clear"/>
        </w:rPr>
        <w:t>Copyright (C) 2012, 2013, 2014 Alexander Shopov &lt;ash@kambanaria.org&gt;. This file is distributed under the same license as the git package. Alexander Shopov &lt;ash@kambanaria.org&gt;, 2012, 2013,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rco Sousa &lt;marcomsousa AT 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rco Paolone &lt;marcopaolone@gmail.com&gt;</w:t>
      </w:r>
    </w:p>
    <w:p>
      <w:pPr>
        <w:pStyle w:val="Normal"/>
        <w:spacing w:lineRule="exact" w:line="420"/>
        <w:rPr/>
      </w:pPr>
      <w:r>
        <w:rPr>
          <w:rFonts w:cs="Arial" w:ascii="Arial" w:hAnsi="Arial"/>
          <w:color w:val="000000"/>
          <w:sz w:val="20"/>
          <w:szCs w:val="20"/>
          <w:shd w:fill="FFFFFF" w:val="clear"/>
        </w:rPr>
        <w:t>Copyright (C) 2012 Marc Khouzam &lt;marc.khouzam@gmail.com&gt; Distributed under the GNU General Public License, version 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pPr>
      <w:r>
        <w:rPr>
          <w:rFonts w:cs="Arial" w:ascii="Arial" w:hAnsi="Arial"/>
          <w:color w:val="000000"/>
          <w:sz w:val="20"/>
          <w:szCs w:val="20"/>
          <w:shd w:fill="FFFFFF" w:val="clear"/>
        </w:rPr>
        <w:t>Copyright (C) 2012 Charles Roussel &lt;charles.roussel@ensimag.imag.fr&gt; Simon Cathebras &lt;simon.cathebras@ensimag.imag.fr&gt; Julien Khayat &lt;julien.khayat@ensimag.imag.fr&gt; Guillaume Sasdy &lt;guillaume.sasdy@ensimag.imag.fr&gt; Simon Perrat &lt;simon.perrat@ensimag.imag.fr&gt; License: GPL v2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harles Roussel &lt;charles.roussel@ensimag.imag.fr&gt; Simon Cathebras &lt;simon.cathebras@ensimag.imag.fr&gt; Julien Khayat &lt;julien.khayat@ensimag.imag.fr&gt; Guillaume Sasdy &lt;guillaume.sasdy@ensimag.imag.fr&gt; Simon Perrat &lt;simon.perrat@ensimag.imag.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ohn 'Warthog9' Hawley &lt;warthog9@eaglescrag.net&gt; 2011, Jakub Narebski &lt;jnareb@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ohn Szakmeister &lt;john@szakmeister.net&gt; 2012 Philipp A. Hartmann &lt;pah@qo.cx&gt; 2016 Mantas Mikulėnas &lt;grawity@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ohn Szakmeister &lt;john@szakmeister.net&gt; 2012 Philipp A. Hartmann &lt;pah@qo.cx&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w:t>
      </w:r>
    </w:p>
    <w:p>
      <w:pPr>
        <w:pStyle w:val="Normal"/>
        <w:spacing w:lineRule="exact" w:line="420"/>
        <w:rPr/>
      </w:pPr>
      <w:r>
        <w:rPr>
          <w:rFonts w:cs="Arial" w:ascii="Arial" w:hAnsi="Arial"/>
          <w:color w:val="000000"/>
          <w:sz w:val="20"/>
          <w:szCs w:val="20"/>
          <w:shd w:fill="FFFFFF" w:val="clear"/>
        </w:rPr>
        <w:t>Copyright (C) 2010-2019 Peter Krefting &lt;peter@softwolves.pp.se&gt; This file is distributed under the same license as the Git package. Peter Krefting &lt;peter@softwolves.pp.se&gt;, 2010, 2011, 2012, 2013, 2014, 2015, 2016, 2017, 2018, 201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w:t>
      </w:r>
    </w:p>
    <w:p>
      <w:pPr>
        <w:pStyle w:val="Normal"/>
        <w:spacing w:lineRule="exact" w:line="420"/>
        <w:rPr/>
      </w:pPr>
      <w:r>
        <w:rPr>
          <w:rFonts w:cs="Arial" w:ascii="Arial" w:hAnsi="Arial"/>
          <w:color w:val="000000"/>
          <w:sz w:val="20"/>
          <w:szCs w:val="20"/>
          <w:shd w:fill="FFFFFF" w:val="clear"/>
        </w:rPr>
        <w:t>Copyright (C) 2010 Ævar Arnfjörð Bjarmason &lt;avarab@gmail.com&gt; This file is distributed under the same license as the Git package. Ævar Arnfjörð Bjarmason &lt;avarab@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Ævar Arnfjörð Bjarma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PACKAGE'S COPYRIGHT HOLDER This file is distributed under the same license as the PACKAGE package. Icelandic translations for G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thieu Desnoyers &lt;mathieu.desnoyers@efficios.com&gt;</w:t>
      </w:r>
    </w:p>
    <w:p>
      <w:pPr>
        <w:pStyle w:val="Normal"/>
        <w:spacing w:lineRule="exact" w:line="420"/>
        <w:rPr/>
      </w:pPr>
      <w:r>
        <w:rPr>
          <w:rFonts w:cs="Arial" w:ascii="Arial" w:hAnsi="Arial"/>
          <w:color w:val="000000"/>
          <w:sz w:val="20"/>
          <w:szCs w:val="20"/>
          <w:shd w:fill="FFFFFF" w:val="clear"/>
        </w:rPr>
        <w:t>Copyright (C) 2010 Jonathan Nieder &lt;jrniede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w:t>
      </w:r>
    </w:p>
    <w:p>
      <w:pPr>
        <w:pStyle w:val="Normal"/>
        <w:spacing w:lineRule="exact" w:line="420"/>
        <w:rPr/>
      </w:pPr>
      <w:r>
        <w:rPr>
          <w:rFonts w:cs="Arial" w:ascii="Arial" w:hAnsi="Arial"/>
          <w:color w:val="000000"/>
          <w:sz w:val="20"/>
          <w:szCs w:val="20"/>
          <w:shd w:fill="FFFFFF" w:val="clear"/>
        </w:rPr>
        <w:t>Copyright (C) 2010 David Barr &lt;david.barr@cordelta.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Pierre-Marc Fournier Conversion to RCU l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Pat Thoyts &lt;patthoyts@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rius Storm-Olsen &lt;mstormo@gmail.com&gt;</w:t>
      </w:r>
    </w:p>
    <w:p>
      <w:pPr>
        <w:pStyle w:val="Normal"/>
        <w:spacing w:lineRule="exact" w:line="420"/>
        <w:rPr/>
      </w:pPr>
      <w:r>
        <w:rPr>
          <w:rFonts w:cs="Arial" w:ascii="Arial" w:hAnsi="Arial"/>
          <w:color w:val="000000"/>
          <w:sz w:val="20"/>
          <w:szCs w:val="20"/>
          <w:shd w:fill="FFFFFF" w:val="clear"/>
        </w:rPr>
        <w:t>Copyright (C) 2009 Jimmy Angelakos This file is distributed under the same license as the git-gui package. Jimmy Angelakos &lt;vyruss@hellug.gr&gt;, 2009. msgid "" msgstr "" Project-Id-Version: git-gui-glossary\n" POT-Creation-Date: 2008-01-07 21:20+0100\n" PO-Revision-Date: 2009-06-23 20:41+0300\n" Last-Translator: Jimmy Angelakos &lt;vyruss@hellug.gr&gt;\n" Language-Team: Greek &lt;i18n@lists.hellug.gr&gt;\n" MIME-Version: 1.0\n" Content-Type: text/plain; charset=UTF-8\n" Content-Transfer-Encoding: 8bit\n" X-Generator: Lokalize 0.3\n" Plural-Forms: nplurals=2; plural=(n != 1);\n"</w:t>
      </w:r>
    </w:p>
    <w:p>
      <w:pPr>
        <w:pStyle w:val="Normal"/>
        <w:spacing w:lineRule="exact" w:line="420"/>
        <w:rPr/>
      </w:pPr>
      <w:r>
        <w:rPr>
          <w:rFonts w:cs="Arial" w:ascii="Arial" w:hAnsi="Arial"/>
          <w:color w:val="000000"/>
          <w:sz w:val="20"/>
          <w:szCs w:val="20"/>
          <w:shd w:fill="FFFFFF" w:val="clear"/>
        </w:rPr>
        <w:t>Copyright (C) 2009 Jimmy Angelakos This file is distributed under the same license as the git-gui package. Jimmy Angelakos &lt;vyruss@hellug.gr&gt;, 2009. msgid "" msgstr "" Project-Id-Version: el\n" Report-Msgid-Bugs-To: \n" POT-Creation-Date: 2008-03-14 07:18+0100\n" PO-Revision-Date: 2009-06-23 21:33+0300\n" Last-Translator: Jimmy Angelakos &lt;vyruss@hellug.gr&gt;\n" Language-Team: Greek &lt;i18n@lists.hellug.gr&gt;\n" MIME-Version: 1.0\n" Content-Type: text/plain; charset=UTF-8\n" Content-Transfer-Encoding: 8bit\n" X-Generator: Lokalize 0.3\n" Plural-Forms: nplurals=2; plural=(n != 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very Pennarun &lt;apenwar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ndrzej K. Haczewski &lt;ahaczewsk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hawn Pearce, et al. This file is distributed under the same license as the git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hawn Pearce,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hawn Pear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etr Baud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Linus Torva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Shawn Pearce, et al. This file is distributed under the same license as the git-gui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drik Kuivinen &lt;frekui@gmail.com&gt; 2007, Petr Baudis &lt;pasky@suse.cz&gt; 2008-2011, Jakub Narebski &lt;jnareb@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by Nicolas Pitre, licensed under the GPL version 2.</w:t>
      </w:r>
    </w:p>
    <w:p>
      <w:pPr>
        <w:pStyle w:val="Normal"/>
        <w:spacing w:lineRule="exact" w:line="420"/>
        <w:rPr/>
      </w:pPr>
      <w:r>
        <w:rPr>
          <w:rFonts w:cs="Arial" w:ascii="Arial" w:hAnsi="Arial"/>
          <w:color w:val="000000"/>
          <w:sz w:val="20"/>
          <w:szCs w:val="20"/>
          <w:shd w:fill="FFFFFF" w:val="clear"/>
        </w:rPr>
        <w:t>Copyright (C) 2007 THE git-gui-i'S COPYRIGHT HOLDER This file is distributed under the same license as the git-gui-i package. Miklos Vajna &lt;vmiklos@frugalware.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hawn Pearce, et al. This file is distributed under the same license as the git-gui package.</w:t>
      </w:r>
    </w:p>
    <w:p>
      <w:pPr>
        <w:pStyle w:val="Normal"/>
        <w:spacing w:lineRule="exact" w:line="420"/>
        <w:rPr/>
      </w:pPr>
      <w:r>
        <w:rPr>
          <w:rFonts w:cs="Arial" w:ascii="Arial" w:hAnsi="Arial"/>
          <w:color w:val="000000"/>
          <w:sz w:val="20"/>
          <w:szCs w:val="20"/>
          <w:shd w:fill="FFFFFF" w:val="clear"/>
        </w:rPr>
        <w:t>Copyright (C) 2007 Shawn Pearce, et al. This file is distributed under the same license as the git package. Xudong Guan &lt;xudong.guan@gmail.com&gt; and the zh-kernel.org mailing list, 2007</w:t>
      </w:r>
    </w:p>
    <w:p>
      <w:pPr>
        <w:pStyle w:val="Normal"/>
        <w:spacing w:lineRule="exact" w:line="420"/>
        <w:rPr/>
      </w:pPr>
      <w:r>
        <w:rPr>
          <w:rFonts w:cs="Arial" w:ascii="Arial" w:hAnsi="Arial"/>
          <w:color w:val="000000"/>
          <w:sz w:val="20"/>
          <w:szCs w:val="20"/>
          <w:shd w:fill="FFFFFF" w:val="clear"/>
        </w:rPr>
        <w:t>Copyright (C) 2007 Shawn Pearce, et al. This file is distributed under the same license as the git package. Christian Stimming &lt;stimming@tuhh.de&gt;, 2007</w:t>
      </w:r>
    </w:p>
    <w:p>
      <w:pPr>
        <w:pStyle w:val="Normal"/>
        <w:spacing w:lineRule="exact" w:line="420"/>
        <w:rPr/>
      </w:pPr>
      <w:r>
        <w:rPr>
          <w:rFonts w:cs="Arial" w:ascii="Arial" w:hAnsi="Arial"/>
          <w:color w:val="000000"/>
          <w:sz w:val="20"/>
          <w:szCs w:val="20"/>
          <w:shd w:fill="FFFFFF" w:val="clear"/>
        </w:rPr>
        <w:t>Copyright (C) 2007 Shawn Pearce This file is distributed under the same license as the git-gui package. YOUR NAME &lt;YOUR@E-MAIL.ADDRESS&gt;, 2007.</w:t>
      </w:r>
    </w:p>
    <w:p>
      <w:pPr>
        <w:pStyle w:val="Normal"/>
        <w:spacing w:lineRule="exact" w:line="420"/>
        <w:rPr/>
      </w:pPr>
      <w:r>
        <w:rPr>
          <w:rFonts w:cs="Arial" w:ascii="Arial" w:hAnsi="Arial"/>
          <w:color w:val="000000"/>
          <w:sz w:val="20"/>
          <w:szCs w:val="20"/>
          <w:shd w:fill="FFFFFF" w:val="clear"/>
        </w:rPr>
        <w:t>Copyright (C) 2007 Shawn Pearce This file is distributed under the same license as the git-gui package. Xudong Guan &lt;xudong.guan@gmail.com&gt;, 2007.</w:t>
      </w:r>
    </w:p>
    <w:p>
      <w:pPr>
        <w:pStyle w:val="Normal"/>
        <w:spacing w:lineRule="exact" w:line="420"/>
        <w:rPr/>
      </w:pPr>
      <w:r>
        <w:rPr>
          <w:rFonts w:cs="Arial" w:ascii="Arial" w:hAnsi="Arial"/>
          <w:color w:val="000000"/>
          <w:sz w:val="20"/>
          <w:szCs w:val="20"/>
          <w:shd w:fill="FFFFFF" w:val="clear"/>
        </w:rPr>
        <w:t>Copyright (C) 2007 Shawn Pearce This file is distributed under the same license as the git-gui package. Translators: Dimitriy Ryazantcev &lt;DJm00n@mail.ru&gt;, 2015-2016 Irina Riesen &lt;irina.riesen@gmail.com&gt;, 2007 msgid "" msgstr "" Project-Id-Version: Git Russian Localization Project\n" Report-Msgid-Bugs-To: \n" POT-Creation-Date: 2010-01-26 15:47-0800\n" PO-Revision-Date: 2016-06-30 12:39+0000\n" Last-Translator: Dimitriy Ryazantcev &lt;DJm00n@mail.ru&gt;\n" Language-Team: Russian (http://www.transifex.com/djm00n/git-po-ru/language/ru/)\n" MIME-Version: 1.0\n" Content-Type: text/plain; charset=UTF-8\n" Content-Transfer-Encoding: 8bit\n" Language: ru\n" Plural-Forms: nplurals=4; plural=(n%10==1 &amp;&amp; n%100!=11 ? 0 : n%10&gt;=2 &amp;&amp; n%10&lt;=4 &amp;&amp; (n%100&lt;12 || n%100&gt;14) ? 1 : n%10==0 || (n%10&gt;=5 &amp;&amp; n%10&lt;=9) || (n%100&gt;=11 &amp;&amp; n%100&lt;=14)? 2 : 3);\n"</w:t>
      </w:r>
    </w:p>
    <w:p>
      <w:pPr>
        <w:pStyle w:val="Normal"/>
        <w:spacing w:lineRule="exact" w:line="420"/>
        <w:rPr/>
      </w:pPr>
      <w:r>
        <w:rPr>
          <w:rFonts w:cs="Arial" w:ascii="Arial" w:hAnsi="Arial"/>
          <w:color w:val="000000"/>
          <w:sz w:val="20"/>
          <w:szCs w:val="20"/>
          <w:shd w:fill="FFFFFF" w:val="clear"/>
        </w:rPr>
        <w:t>Copyright (C) 2007 Shawn Pearce This file is distributed under the same license as the git-gui package. Paolo Ciarrocchi &lt;paolo.ciarrocchi@gmail.com&gt;, 2007 Michele Ballabio &lt;barra_cuda@katamail.com&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hawn Pearce This file is distributed under the same license as the git-gui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hawn Pear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hawn Bohr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Paul Mackerras. This file is distributed under the same license as the git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Paul Mackerras, et al. This file is distributed under the same license as the git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ohannes E. Schindelin</w:t>
      </w:r>
    </w:p>
    <w:p>
      <w:pPr>
        <w:pStyle w:val="Normal"/>
        <w:spacing w:lineRule="exact" w:line="420"/>
        <w:rPr/>
      </w:pPr>
      <w:r>
        <w:rPr>
          <w:rFonts w:cs="Arial" w:ascii="Arial" w:hAnsi="Arial"/>
          <w:color w:val="000000"/>
          <w:sz w:val="20"/>
          <w:szCs w:val="20"/>
          <w:shd w:fill="FFFFFF" w:val="clear"/>
        </w:rPr>
        <w:t>Copyright (C) 2006,2007 Shawn O. Pearce &lt;spearce@spearce.org&gt; Distributed under the GNU General Public License, version 2.0.</w:t>
      </w:r>
    </w:p>
    <w:p>
      <w:pPr>
        <w:pStyle w:val="Normal"/>
        <w:spacing w:lineRule="exact" w:line="420"/>
        <w:rPr/>
      </w:pPr>
      <w:r>
        <w:rPr>
          <w:rFonts w:cs="Arial" w:ascii="Arial" w:hAnsi="Arial"/>
          <w:color w:val="000000"/>
          <w:sz w:val="20"/>
          <w:szCs w:val="20"/>
          <w:shd w:fill="FFFFFF" w:val="clear"/>
        </w:rPr>
        <w:t>Copyright (C) 2006,2007 Shawn O. Pearce &lt;spearce@spearce.org&gt; Conceptually based on gitcompletion (http://gitweb.hawaga.org.uk/). Distributed under the GNU General Public License, version 2.0.</w:t>
      </w:r>
    </w:p>
    <w:p>
      <w:pPr>
        <w:pStyle w:val="Normal"/>
        <w:spacing w:lineRule="exact" w:line="420"/>
        <w:rPr/>
      </w:pPr>
      <w:r>
        <w:rPr>
          <w:rFonts w:cs="Arial" w:ascii="Arial" w:hAnsi="Arial"/>
          <w:color w:val="000000"/>
          <w:sz w:val="20"/>
          <w:szCs w:val="20"/>
          <w:shd w:fill="FFFFFF" w:val="clear"/>
        </w:rPr>
        <w:t>Copyright (C) 2006, Eric Wong &lt;normalperson@yhbt.net&gt; License: GPL v2 or later use 5.008; use warnings; use strict; use vars qw/</w:t>
        <w:tab/>
        <w:t>$AUTHOR $VERSION sha1 $sha1_short $_revision $_repository q $_authors $_authors_prog %users/; AUTHOR = 'Eric Wong &lt;normalperson@yhbt.net&gt;'; VERSION = '@@GIT_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Shawn Pear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yan And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ike McCorma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artin Waitz &lt;tali@admingil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Linus Torva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ohannes Schinde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hristian Cou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arl D. Worth &lt;cworth@cworth.org&gt;</w:t>
      </w:r>
    </w:p>
    <w:p>
      <w:pPr>
        <w:pStyle w:val="Normal"/>
        <w:spacing w:lineRule="exact" w:line="420"/>
        <w:rPr/>
      </w:pPr>
      <w:r>
        <w:rPr>
          <w:rFonts w:cs="Arial" w:ascii="Arial" w:hAnsi="Arial"/>
          <w:color w:val="000000"/>
          <w:sz w:val="20"/>
          <w:szCs w:val="20"/>
          <w:shd w:fill="FFFFFF" w:val="clear"/>
        </w:rPr>
        <w:t>Copyright (C) 2005-2016 Paul Mackerras This file is distributed under the same license as the gitk package. Alex Henrie &lt;alexhenrie24@gmail.com&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5 Paul Mackerras This file is distributed under the same license as the gitk package.</w:t>
      </w:r>
    </w:p>
    <w:p>
      <w:pPr>
        <w:pStyle w:val="Normal"/>
        <w:spacing w:lineRule="exact" w:line="420"/>
        <w:rPr/>
      </w:pPr>
      <w:r>
        <w:rPr>
          <w:rFonts w:cs="Arial" w:ascii="Arial" w:hAnsi="Arial"/>
          <w:color w:val="000000"/>
          <w:sz w:val="20"/>
          <w:szCs w:val="20"/>
          <w:shd w:fill="FFFFFF" w:val="clear"/>
        </w:rPr>
        <w:t>Copyright (C) 2005-2008 Santiago Gala This file is distributed under the same license as the gitk package. Santiago Gala &lt;santiago.gala@gmail.com&gt;, 2008.</w:t>
      </w:r>
    </w:p>
    <w:p>
      <w:pPr>
        <w:pStyle w:val="Normal"/>
        <w:spacing w:lineRule="exact" w:line="420"/>
        <w:rPr/>
      </w:pPr>
      <w:r>
        <w:rPr>
          <w:rFonts w:cs="Arial" w:ascii="Arial" w:hAnsi="Arial"/>
          <w:color w:val="000000"/>
          <w:sz w:val="20"/>
          <w:szCs w:val="20"/>
          <w:shd w:fill="FFFFFF" w:val="clear"/>
        </w:rPr>
        <w:t>Copyright (C) 2005-2008 Paul Mackerras. All rights reserved. This file is distributed under the same license as the gitk package. Translators: Emmanuel Trillaud &lt;etrillaud@gmail.com&gt; Jean-Noël Avila &lt;jn.avila@free.fr&gt; msgid "" msgstr "" Project-Id-Version: gitk\n" Report-Msgid-Bugs-To: \n" POT-Creation-Date: 2016-01-22 22:04+0100\n" PO-Revision-Date: 2016-01-22 23:28+0100\n" Last-Translator: Jean-Noël Avila &lt;jn.avila@free.fr&gt;\n" Language-Team: git@vger.kernel.org\n" Language: \n" MIME-Version: 1.0\n" Content-Type: text/plain; charset=UTF-8\n" Content-Transfer-Encoding: 8bit\n" X-Poedit-Language: French\n" X-Poedit-Country: FRANCE\n"</w:t>
      </w:r>
    </w:p>
    <w:p>
      <w:pPr>
        <w:pStyle w:val="Normal"/>
        <w:spacing w:lineRule="exact" w:line="420"/>
        <w:rPr/>
      </w:pPr>
      <w:r>
        <w:rPr>
          <w:rFonts w:cs="Arial" w:ascii="Arial" w:hAnsi="Arial"/>
          <w:color w:val="000000"/>
          <w:sz w:val="20"/>
          <w:szCs w:val="20"/>
          <w:shd w:fill="FFFFFF" w:val="clear"/>
        </w:rPr>
        <w:t>Copyright (C) 2005-2008 Paul Mackerras This file is distributed under the same license as the gitk package. Michele Ballabio &lt;barra_cuda@katamail.com&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tefan Hegny, hydrografix Consulting GmbH, Frankfurt/Main, Germany and others, see http://svn2cc.sarovar.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ene Scharfe</w:t>
      </w:r>
    </w:p>
    <w:p>
      <w:pPr>
        <w:pStyle w:val="Normal"/>
        <w:spacing w:lineRule="exact" w:line="420"/>
        <w:rPr/>
      </w:pPr>
      <w:r>
        <w:rPr>
          <w:rFonts w:cs="Arial" w:ascii="Arial" w:hAnsi="Arial"/>
          <w:color w:val="000000"/>
          <w:sz w:val="20"/>
          <w:szCs w:val="20"/>
          <w:shd w:fill="FFFFFF" w:val="clear"/>
        </w:rPr>
        <w:t>Copyright (C) 2005 Paul Mackerras &lt;paulus@samba.org&gt; Copied from gitk, commit fd8ccbec4f016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Paul Mackerras &lt;paulus@samb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Linus Torva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Junio C Hama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odore Y. Ts'o &lt;tytso@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6 Davide Libenzi, Johannes E. Schindelin</w:t>
      </w:r>
    </w:p>
    <w:p>
      <w:pPr>
        <w:pStyle w:val="Normal"/>
        <w:spacing w:lineRule="exact" w:line="420"/>
        <w:rPr/>
      </w:pPr>
      <w:r>
        <w:rPr>
          <w:rFonts w:cs="Arial" w:ascii="Arial" w:hAnsi="Arial"/>
          <w:color w:val="000000"/>
          <w:sz w:val="20"/>
          <w:szCs w:val="20"/>
          <w:shd w:fill="FFFFFF" w:val="clear"/>
        </w:rPr>
        <w:t>Copyright (C) 2003-2007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Davide Libenzi, Johannes E. Schinde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Davide Libenz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w:t>
        <w:tab/>
        <w:t>Davide Libenzi</w:t>
      </w:r>
    </w:p>
    <w:p>
      <w:pPr>
        <w:pStyle w:val="Normal"/>
        <w:spacing w:lineRule="exact" w:line="420"/>
        <w:rPr/>
      </w:pPr>
      <w:r>
        <w:rPr>
          <w:rFonts w:cs="Arial" w:ascii="Arial" w:hAnsi="Arial"/>
          <w:color w:val="000000"/>
          <w:sz w:val="20"/>
          <w:szCs w:val="20"/>
          <w:shd w:fill="FFFFFF" w:val="clear"/>
        </w:rPr>
        <w:t>Copyright (C) 2002-2007,2009,2010 Free Software Foundation, Inc. This file is part of the GNU C Library. Contributed by Isamu Hasegawa &lt;isamu@yamato.ibm.com&gt;.</w:t>
      </w:r>
    </w:p>
    <w:p>
      <w:pPr>
        <w:pStyle w:val="Normal"/>
        <w:spacing w:lineRule="exact" w:line="420"/>
        <w:rPr/>
      </w:pPr>
      <w:r>
        <w:rPr>
          <w:rFonts w:cs="Arial" w:ascii="Arial" w:hAnsi="Arial"/>
          <w:color w:val="000000"/>
          <w:sz w:val="20"/>
          <w:szCs w:val="20"/>
          <w:shd w:fill="FFFFFF" w:val="clear"/>
        </w:rPr>
        <w:t>Copyright (C) 2002-2006, 2010 Free Software Foundation, Inc. This file is part of the GNU C Library. Contributed by Isamu Hasegawa &lt;isamu@yamato.ibm.com&gt;.</w:t>
      </w:r>
    </w:p>
    <w:p>
      <w:pPr>
        <w:pStyle w:val="Normal"/>
        <w:spacing w:lineRule="exact" w:line="420"/>
        <w:rPr/>
      </w:pPr>
      <w:r>
        <w:rPr>
          <w:rFonts w:cs="Arial" w:ascii="Arial" w:hAnsi="Arial"/>
          <w:color w:val="000000"/>
          <w:sz w:val="20"/>
          <w:szCs w:val="20"/>
          <w:shd w:fill="FFFFFF" w:val="clear"/>
        </w:rPr>
        <w:t>Copyright (C) 2002-2005, 2007, 2009, 2010 Free Software Foundation, Inc. This file is part of the GNU C Library. Contributed by Isamu Hasegawa &lt;isamu@yamato.ibm.com&gt;.</w:t>
      </w:r>
    </w:p>
    <w:p>
      <w:pPr>
        <w:pStyle w:val="Normal"/>
        <w:spacing w:lineRule="exact" w:line="420"/>
        <w:rPr/>
      </w:pPr>
      <w:r>
        <w:rPr>
          <w:rFonts w:cs="Arial" w:ascii="Arial" w:hAnsi="Arial"/>
          <w:color w:val="000000"/>
          <w:sz w:val="20"/>
          <w:szCs w:val="20"/>
          <w:shd w:fill="FFFFFF" w:val="clear"/>
        </w:rPr>
        <w:t>Copyright (C) 2002-2005, 2007, 2008, 2010 Free Software Foundation, Inc. This file is part of the GNU C Library. Contributed by Isamu Hasegawa &lt;isamu@yamato.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Oswald Buddenhagen &lt;ossi@users.sf.net&gt;</w:t>
      </w:r>
    </w:p>
    <w:p>
      <w:pPr>
        <w:pStyle w:val="Normal"/>
        <w:spacing w:lineRule="exact" w:line="420"/>
        <w:rPr/>
      </w:pPr>
      <w:r>
        <w:rPr>
          <w:rFonts w:cs="Arial" w:ascii="Arial" w:hAnsi="Arial"/>
          <w:color w:val="000000"/>
          <w:sz w:val="20"/>
          <w:szCs w:val="20"/>
          <w:shd w:fill="FFFFFF" w:val="clear"/>
        </w:rPr>
        <w:t>Copyright (C) 2002, 2003, 2005 Free Software Foundation, Inc. This file is part of the GNU C Library. Contributed by Isamu Hasegawa &lt;isamu@yamato.ibm.com&gt;.</w:t>
      </w:r>
    </w:p>
    <w:p>
      <w:pPr>
        <w:pStyle w:val="Normal"/>
        <w:spacing w:lineRule="exact" w:line="420"/>
        <w:rPr/>
      </w:pPr>
      <w:r>
        <w:rPr>
          <w:rFonts w:cs="Arial" w:ascii="Arial" w:hAnsi="Arial"/>
          <w:color w:val="000000"/>
          <w:sz w:val="20"/>
          <w:szCs w:val="20"/>
          <w:shd w:fill="FFFFFF" w:val="clear"/>
        </w:rPr>
        <w:t>Copyright (C) 2002 Free Software Foundation, Inc. originally part of the GNU C Library and Userspace RCU) Contributed by Ulrich Drepper &lt;drepper@redhat.com&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Michael R. Elkins &lt;me@mut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8,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94,1996-1999,2003,2004,2005,200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89, 1990, 1991, 1992, 1993, 1994, 1996, 1997, 1998, 1999, 2000, 2001, 2002, 2003, 2004, 2005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1989-93,1995-98,2000,2001,2002,2003,2005,2006,200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 or LGPLv2.1</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2</w:t>
          </w:r>
          <w:r>
            <w:rPr/>
            <w:fldChar w:fldCharType="end"/>
          </w:r>
          <w:r>
            <w:rPr/>
            <w:t>, Total</w:t>
          </w:r>
          <w:r>
            <w:rPr/>
            <w:fldChar w:fldCharType="begin"/>
          </w:r>
          <w:r>
            <w:rPr/>
            <w:instrText xml:space="preserve"> NUMPAGES \* ARABIC </w:instrText>
          </w:r>
          <w:r>
            <w:rPr/>
            <w:fldChar w:fldCharType="separate"/>
          </w:r>
          <w:r>
            <w:rPr/>
            <w:t>1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5:0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